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9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062"/>
        <w:gridCol w:w="1175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79"/>
        <w:gridCol w:w="1150"/>
        <w:gridCol w:w="1275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